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chodnika w ciągu drogi powiatowej Nr 1 647R - ul. Świerkowa 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m. Pade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6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2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10-05T12:03:00Z</dcterms:modified>
  <cp:revision>53</cp:revision>
  <dc:subject/>
  <dc:title>WYKAZ  CEN  CZYNNIKÓW  KALKULACYJNYCH  </dc:title>
</cp:coreProperties>
</file>